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right"/>
        <w:rPr>
          <w:szCs w:val="12"/>
          <w:lang w:val="en-US" w:eastAsia="en-US"/>
        </w:rPr>
      </w:pPr>
      <w:r>
        <w:rPr>
          <w:szCs w:val="12"/>
          <w:lang w:val="en-US" w:eastAsia="en-US"/>
        </w:rPr>
        <w:object w:dxaOrig="1106" w:dyaOrig="1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32.75pt;width:55.3pt;height:67.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411044090" r:id="rId2"/>
        </w:object>
      </w:r>
    </w:p>
    <w:p>
      <w:pPr>
        <w:pStyle w:val="Normal"/>
        <w:spacing w:lineRule="auto" w:line="600"/>
        <w:jc w:val="right"/>
        <w:rPr>
          <w:szCs w:val="12"/>
        </w:rPr>
      </w:pPr>
      <w:r>
        <w:rPr>
          <w:szCs w:val="1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ab/>
        <w:tab/>
        <w:t xml:space="preserve">                                      </w:t>
        <w:tab/>
        <w:tab/>
        <w:t xml:space="preserve">       №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183630" cy="155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55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spacing w:lineRule="auto" w:line="276"/>
                              <w:ind w:right="27" w:hanging="0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spacing w:lineRule="auto" w:line="276"/>
                              <w:ind w:right="2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я в решение</w:t>
                            </w:r>
                          </w:p>
                          <w:p>
                            <w:pPr>
                              <w:pStyle w:val="ConsPlusTitle"/>
                              <w:spacing w:lineRule="auto" w:line="276"/>
                              <w:ind w:right="2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ензенской городской Думы от 29.05.2009 № 53-6/5</w:t>
                            </w:r>
                          </w:p>
                          <w:p>
                            <w:pPr>
                              <w:pStyle w:val="ConsPlusTitle"/>
                              <w:spacing w:lineRule="auto" w:line="276"/>
                              <w:ind w:right="2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б утверждении схемы управления городом Пензо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22.3pt;mso-wrap-distance-left:9.05pt;mso-wrap-distance-right:9.05pt;mso-wrap-distance-top:0pt;mso-wrap-distance-bottom:0pt;margin-top:4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spacing w:lineRule="auto" w:line="276"/>
                        <w:ind w:right="27" w:hanging="0"/>
                        <w:jc w:val="center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spacing w:lineRule="auto" w:line="276"/>
                        <w:ind w:right="27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я в решение</w:t>
                      </w:r>
                    </w:p>
                    <w:p>
                      <w:pPr>
                        <w:pStyle w:val="ConsPlusTitle"/>
                        <w:spacing w:lineRule="auto" w:line="276"/>
                        <w:ind w:right="27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ензенской городской Думы от 29.05.2009 № 53-6/5</w:t>
                      </w:r>
                    </w:p>
                    <w:p>
                      <w:pPr>
                        <w:pStyle w:val="ConsPlusTitle"/>
                        <w:spacing w:lineRule="auto" w:line="276"/>
                        <w:ind w:right="27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Об утверждении схемы управления городом Пензо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 «Об общих принципах организации местного самоуправления в Российской Федерации», руководствуясь пунктом 2.12 части 2 статьи 22 Устава города Пензы,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нзенская городская Дума решила: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решение Пензенской городской Думы от 29.05.2009 № 53-6/5 «Об утверждении схемы управления городом Пензой» (Пензенские губернские ведомости, 2009, № 39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Муниципальные ведомости. Пенза», 2014, №№ 10, 54, 2019, № 40  (спецвыпуск)),  следующее изменение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иложение изложить в следующей редакции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Приложение</w:t>
      </w:r>
    </w:p>
    <w:p>
      <w:pPr>
        <w:pStyle w:val="ConsPlusNormal"/>
        <w:spacing w:lineRule="auto" w:line="276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решению Пензенской городской Думы</w:t>
      </w:r>
    </w:p>
    <w:p>
      <w:pPr>
        <w:pStyle w:val="ConsPlusNormal"/>
        <w:spacing w:lineRule="auto" w:line="276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05.2009 № 53-6/5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40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540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540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540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540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540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хема управления городом Пензой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15290</wp:posOffset>
                </wp:positionH>
                <wp:positionV relativeFrom="margin">
                  <wp:posOffset>594360</wp:posOffset>
                </wp:positionV>
                <wp:extent cx="7087870" cy="5687060"/>
                <wp:effectExtent l="3810" t="0" r="381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040" cy="5686920"/>
                          <a:chOff x="0" y="0"/>
                          <a:chExt cx="7088040" cy="568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7087320" cy="56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55000" y="2056680"/>
                            <a:ext cx="441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20606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2200" y="20606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4572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3480" y="2174760"/>
                            <a:ext cx="1143000" cy="90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е управление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3314880"/>
                            <a:ext cx="1257480" cy="101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транспорта и связи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720" y="2174760"/>
                            <a:ext cx="1143000" cy="90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культуры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440" y="3315960"/>
                            <a:ext cx="1714680" cy="10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физической культуре, спорту и молодежной политике город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нз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468648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дминистрация Железнодорожного района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240" y="4686480"/>
                            <a:ext cx="1257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Первомайского района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468648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Октябрьского района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4686480"/>
                            <a:ext cx="1257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Ленинского района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20574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2057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20606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7320" y="20574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14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4572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7120" y="3314880"/>
                            <a:ext cx="1362600" cy="101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жилищно-коммунальног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а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3440" y="2174760"/>
                            <a:ext cx="1143000" cy="90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разования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440" y="2171880"/>
                            <a:ext cx="1143000" cy="90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е управление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4572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9520" y="4572000"/>
                            <a:ext cx="422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4572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0400" y="1158840"/>
                            <a:ext cx="207000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но-счет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ла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30320" y="324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74240" y="301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44480" y="301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31440" y="438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000" y="1054800"/>
                            <a:ext cx="43920" cy="443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976560" y="529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6560" y="549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43480" y="187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0400" y="828720"/>
                            <a:ext cx="20700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нзенская городская Ду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212760"/>
                            <a:ext cx="2070000" cy="6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едател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нзенской городской Дум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450720"/>
                            <a:ext cx="212976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038240"/>
                            <a:ext cx="212904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города Пен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45000" y="84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7pt;margin-top:46.8pt;width:558.1pt;height:447.8pt" coordorigin="-654,936" coordsize="11162,8956">
                <v:rect id="shape_0" stroked="f" o:allowincell="f" style="position:absolute;left:-653;top:936;width:11160;height:8955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line id="shape_0" from="2110,4175" to="9067,4175" stroked="t" o:allowincell="f" style="position:absolute;flip:y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9066,5976" to="9066,615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7087,5976" to="7087,615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9222,4181" to="9222,436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6940,4181" to="6940,436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8887,8136" to="8887,831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60;top:4361;width:1799;height:142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е управление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5827;top:6156;width:1979;height:159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транспорта и связи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8347;top:4361;width:1799;height:142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культуры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1148;top:6158;width:2699;height:159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физической культуре, спорту и молодежной политике город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нз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1147;top:8316;width:2159;height:125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дминистрация Железнодорожного района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8167;top:8316;width:1979;height:125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Первомайского района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5827;top:8316;width:2159;height:125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Октябрьского района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3487;top:8316;width:1979;height:125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-1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Ленинского района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line id="shape_0" from="-473,4176" to="-473,4176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2109,4176" to="2109,435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4339,4181" to="4339,436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10507,4176" to="10507,4176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-654,6156" to="-654,6156" stroked="t" o:allowincell="f" style="position:absolute;flip:x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4566,8136" to="4566,8315" stroked="t" o:allowincell="f" style="position:absolute;flip:x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987;top:6156;width:2145;height:159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жилищно-коммунальног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а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3430;top:4361;width:1799;height:142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разования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1148;top:4356;width:1799;height:142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е управление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line id="shape_0" from="2227,8136" to="2227,831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2227,8136" to="8886,8136" stroked="t" o:allowincell="f" style="position:absolute;flip:x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6546,8136" to="6546,8315" stroked="t" o:allowincell="f" style="position:absolute;flip:x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01;top:2761;width:3259;height:94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но-счет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ла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803;top:6039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455;top:5677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9022;top:5677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8844;top:7838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  <v:line id="shape_0" from="5582,2597" to="5650,957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stroked="t" o:allowincell="f" style="position:absolute;left:5608;top:9278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608;top:9593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9178;top:3882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1;top:2241;width:3259;height:65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нзенская городская Ду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1;top:1271;width:3259;height:96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едател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нзенской городской Дум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47;top:1646;width:3353;height:94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46;top:2571;width:3352;height:94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города Пен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6503;top:2273;width:0;height:0;mso-position-horizontal-relative:margin;mso-position-vertical-relative:margin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5720</wp:posOffset>
                </wp:positionH>
                <wp:positionV relativeFrom="paragraph">
                  <wp:posOffset>5842000</wp:posOffset>
                </wp:positionV>
                <wp:extent cx="635" cy="1181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6pt;margin-top:46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8200</wp:posOffset>
                </wp:positionH>
                <wp:positionV relativeFrom="paragraph">
                  <wp:posOffset>5841365</wp:posOffset>
                </wp:positionV>
                <wp:extent cx="635" cy="1181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45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85720</wp:posOffset>
                </wp:positionH>
                <wp:positionV relativeFrom="paragraph">
                  <wp:posOffset>5873115</wp:posOffset>
                </wp:positionV>
                <wp:extent cx="206248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6pt;margin-top:46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1655</wp:posOffset>
                </wp:positionH>
                <wp:positionV relativeFrom="paragraph">
                  <wp:posOffset>5955030</wp:posOffset>
                </wp:positionV>
                <wp:extent cx="1610360" cy="894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муниципального имущества города Пенз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70.4pt;mso-wrap-distance-left:9.05pt;mso-wrap-distance-right:9.05pt;mso-wrap-distance-top:0pt;mso-wrap-distance-bottom:0pt;margin-top:468.9pt;mso-position-vertical-relative:text;margin-left:1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муниципального имущества города Пензы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3170</wp:posOffset>
                </wp:positionH>
                <wp:positionV relativeFrom="paragraph">
                  <wp:posOffset>5955030</wp:posOffset>
                </wp:positionV>
                <wp:extent cx="1670050" cy="8940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градостроительства и архитектуры города Пен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pt;height:70.4pt;mso-wrap-distance-left:9.05pt;mso-wrap-distance-right:9.05pt;mso-wrap-distance-top:0pt;mso-wrap-distance-bottom:0pt;margin-top:468.9pt;mso-position-vertical-relative:text;margin-left:29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градостроительства и архитектуры города Пен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left="8495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решение в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муниципальной газете «Пенза»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на следующий день после его официального опубликования и распространяется на правоотношения возникшие с 23 декабря 2022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Пензенской городской Думы </w:t>
        <w:tab/>
        <w:tab/>
        <w:tab/>
        <w:tab/>
        <w:t xml:space="preserve">                                    В.Б. Мутовкин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tabs>
          <w:tab w:val="clear" w:pos="708"/>
          <w:tab w:val="left" w:pos="709" w:leader="none"/>
          <w:tab w:val="left" w:pos="7951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Глава города Пензы</w:t>
        <w:tab/>
      </w:r>
      <w:r>
        <w:rPr>
          <w:rFonts w:cs="Times New Roman" w:ascii="Times New Roman" w:hAnsi="Times New Roman"/>
          <w:sz w:val="26"/>
          <w:szCs w:val="26"/>
        </w:rPr>
        <w:t>_____________</w:t>
      </w:r>
    </w:p>
    <w:sectPr>
      <w:headerReference w:type="default" r:id="rId4"/>
      <w:headerReference w:type="first" r:id="rId5"/>
      <w:type w:val="nextPage"/>
      <w:pgSz w:w="11906" w:h="16838"/>
      <w:pgMar w:left="1440" w:right="74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азвание Знак"/>
    <w:qFormat/>
    <w:rPr>
      <w:b/>
      <w:bCs/>
      <w:caps/>
      <w:sz w:val="28"/>
      <w:szCs w:val="28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autoSpaceDE w:val="true"/>
      <w:ind w:firstLine="709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tru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ind w:firstLine="851"/>
      <w:jc w:val="both"/>
      <w:textAlignment w:val="baselin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29:00Z</dcterms:created>
  <dc:creator>sewa</dc:creator>
  <dc:description/>
  <cp:keywords/>
  <dc:language>en-US</dc:language>
  <cp:lastModifiedBy>Пикалова Светлана Владимировна</cp:lastModifiedBy>
  <cp:lastPrinted>2023-01-23T15:26:00Z</cp:lastPrinted>
  <dcterms:modified xsi:type="dcterms:W3CDTF">2023-01-23T12:27:00Z</dcterms:modified>
  <cp:revision>10</cp:revision>
  <dc:subject/>
  <dc:title>проект</dc:title>
</cp:coreProperties>
</file>